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9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И.о. Зав. кафедрой обществознания, права и социального управления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С.Р. Мусифуллин</w:t>
      </w:r>
    </w:p>
    <w:p>
      <w:pPr>
        <w:pStyle w:val="Normal"/>
        <w:ind w:firstLine="5940"/>
        <w:rPr/>
      </w:pPr>
      <w:r>
        <w:rPr>
          <w:sz w:val="28"/>
          <w:szCs w:val="28"/>
        </w:rPr>
        <w:t>«___» _________ 2022 г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итуционное пра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44.03.05 Педагогическое образование (с двумя профилями подготов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ь История и обществозн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5 семестр 2022-2023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Целью дисциплины </w:t>
      </w:r>
      <w:r>
        <w:rPr>
          <w:sz w:val="28"/>
          <w:szCs w:val="28"/>
        </w:rPr>
        <w:t>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и развитие следующих компетенц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ниверсальных компетен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(УК-2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достижения: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Демонстрирует владение основами правовых и экономических знаний (УК-2.1);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Формулирует в рамках поставленной цели совокупность задач, обеспечивающих ее достижение (УК-2.2);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Использует оптимальные способы  для решения определенного круга задач, учитывая действующие правовые нормы и имеющиеся условия, ресурсы и ограничения (УК-2.3).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Формирование общепрофессиональных компетен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ен осуществлять педагогическую деятельность на основе специальных научных знаний (ОПК-8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дости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ирует специальные научные знания для проектирования педагогической деятельности (ОПК-8.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ладеет методами осуществления педагогической деятельности (ОПК-8.2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образует специальные научные знания и результаты исследований в своей педагогической деятельности (ОПК-8.3)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емкость дисциплины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196"/>
        <w:gridCol w:w="1197"/>
        <w:gridCol w:w="1196"/>
        <w:gridCol w:w="119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Б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точки по дисциплине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4 семестр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01"/>
        <w:gridCol w:w="53"/>
        <w:gridCol w:w="1560"/>
        <w:gridCol w:w="2518"/>
        <w:gridCol w:w="33"/>
        <w:gridCol w:w="195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работы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точка №1 «Общая часть» 5 недел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зад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, заданий и др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Т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точка №2 «Особенная часть» 10 недел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зад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, заданий и д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дисципли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тлично» - от 90 до 100 балл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Хорошо» - от 70 до 89,9 балл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довлетворительно» - от 50 до 69,9 балл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Неудовлетворительно» - менее 50 бал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Преподаватель _________________ Исхаков Ильвир Ильфатович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uppressAutoHyphens w:val="true"/>
      <w:spacing w:lineRule="atLeast" w:line="360"/>
      <w:ind w:firstLine="482"/>
      <w:jc w:val="both"/>
    </w:pPr>
    <w:rPr>
      <w:rFonts w:ascii="TimesET;Times New Roman" w:hAnsi="TimesET;Times New Roman" w:cs="TimesET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07:00Z</dcterms:created>
  <dc:creator>Speed_XP</dc:creator>
  <dc:description/>
  <cp:keywords/>
  <dc:language>en-US</dc:language>
  <cp:lastModifiedBy>Ильвир</cp:lastModifiedBy>
  <dcterms:modified xsi:type="dcterms:W3CDTF">2022-09-12T05:07:00Z</dcterms:modified>
  <cp:revision>2</cp:revision>
  <dc:subject/>
  <dc:title>УТВЕРЖДАЮ</dc:title>
</cp:coreProperties>
</file>